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tbl>
      <w:tblPr>
        <w:tblW w:w="5953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304" w:hRule="atLeast"/>
        </w:trPr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</w:r>
            <w:r>
              <w:rPr>
                <w:rFonts w:cs="Tahoma" w:ascii="Tahoma" w:hAnsi="Tahoma"/>
              </w:rPr>
              <w:t xml:space="preserve">                                                           Приложение № 7</w:t>
            </w:r>
          </w:p>
        </w:tc>
      </w:tr>
      <w:tr>
        <w:trPr>
          <w:trHeight w:val="404" w:hRule="atLeast"/>
        </w:trPr>
        <w:tc>
          <w:tcPr>
            <w:tcW w:w="595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Договору теплоснабжения № __________</w:t>
            </w:r>
          </w:p>
        </w:tc>
      </w:tr>
      <w:tr>
        <w:trPr>
          <w:trHeight w:val="404" w:hRule="atLeast"/>
        </w:trPr>
        <w:tc>
          <w:tcPr>
            <w:tcW w:w="595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ПОРЯДОК ОПЛАТЫ В СЛУЧАЯХ ВНЕСЕНИЯ ПЛАТЫ ЗА КОММУНАЛЬНЫЕ УСЛУГИ НЕПОСРЕДСТВЕННО ТЕПЛОСНАБЖАЮЩЕЙ ОРГАНИЗАЦИИ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В случае принятия решения общим собранием собственников помещений в многоквартирном доме или общим собранием членов товарищества или кооператива о внесении платы за коммунальные услуги непосредственно Теплоснабжающей организации, оплата за тепловую энергию производится путем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внесения собственниками и пользователями помещений в составе многоквартирного дома непосредственно в адрес Теплоснабжающей организации в срок до 10-го числа месяца, следующего за истекшим, платы за коммунальную услугу отопления (стоимости тепловой энергии в составе услуги горячего водоснабжения в случае самостоятельного производства Потребителем коммунальной услуги по горячему водоснабжению), потребляемую в жилых и нежилых помещениях многоквартирного дома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Для осуществления расчетов по настоящему Договору Теплоснабжающая организация составляет и передает Потребителю в порядке, предусмотренном разделом 4 настоящего Договора, акт поданной–принятой тепловой энергии за фактически принятое количество тепловой энергии и счет–фактуру, которые отражают информацию о состоянии задолженности Потребителя по оплате тепловой энергии за расчетный период на 1-е число месяца, следующего за расчетны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плоснабжающая организация в срок не позднее 15-го числа месяца, следующего за расчетным, представляет в письменном виде (по форме, согласованной в Приложении № 1 к настоящему Приложению) в адрес Потребителя сведения о поступившем от потребителей коммунальных услуг размере платы за коммунальные услуги и о существующей задолженности Потребителя по оплате тепловой энергии, теплоносителя за расчетный период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Стороны обязуются ежемесячно, в срок до 20-го числа месяца, следующего за расчетным, а также по требованию одной из Сторон оформлять акт сверки расчетов по настоящему Договору (по форме, согласованной в Приложении № 2 к настоящему Приложению), в котором указываются начисления, размеры платежей и задолженности Потребителя в части внесения платы за коммунальные услуги на 1-е число месяца, следующего за расчетным периодом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наличии переплаты, излишне уплаченная сумма зачисляется в счет погашения задолженности (при наличии) или в счет оплаты ресурсов за следующий расчетный период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4. В случае неисполнения или ненадлежащего исполнения обязательств потребителями коммунальных услуг по их оплате, Потребитель по требованию Теплоснабжающей организации приостанавливает или ограничивает предоставление коммунальной услуги таким потребителям коммунальных услу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рядок взаимодействия Теплоснабжающей организации и Потребителя при приостановлении и ограничении предоставления соответствующих коммунальных услуг потребителям, основания введения ограничения и порядок действий Потребителя определяются требованиями утвержденных Правительством РФ Правил предоставления коммунальных услуг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При невыполнении Потребителем законных требований Теплоснабжающей организации по приостановлению или ограничению коммунальных услуг соответствующего вида в отношении отдельных потребителей, имеющих задолженность по ее оплате, и при наличии технической возможности для выполнения требований, позволяющей в случае введения ограничения обеспечить соблюдение прав и законных интересов других потребителей коммунальных услуг, добросовестно исполняющих свои обязательства, Потребитель несет ответственность перед Теплоснабжающей организацией за невыполнение таких требований, в том числе в виде возмещения убытков, понесенных Теплоснабжающей организацией в результате невыполнения указанных требований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елы и порядок применения ответственности Потребителя за невыполнение законных требований Теплоснабжающей организации по приостановлению или ограничению коммунальных услуг определяются требованиями гражданского законодательства РФ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. При наличии принятого решения общего собрания собственников помещений в многоквартирном доме или общего собрания членов товарищества или кооператива о внесении платы за коммунальные услуги непосредственно Теплоснабжающей организации, Потребитель в случаях заключения с собственниками и пользователями помещений многоквартирного дома или жилого дома договоров на оказание коммунальных услуг обеспечивает включение условия о внесении платы непосредственно в адрес Теплоснабжающей организации в тексты заключаемых договоров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7. Приложения</w:t>
      </w:r>
      <w:r>
        <w:rPr>
          <w:rStyle w:val="FootnoteAnchor"/>
          <w:rFonts w:cs="Tahoma" w:ascii="Tahoma" w:hAnsi="Tahoma"/>
          <w:vertAlign w:val="superscript"/>
        </w:rPr>
        <w:footnoteReference w:id="2"/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Приложение № 1 «Форма представления информации о поступивших платежах за коммунальную услугу и о задолженности Исполнителя»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Приложение № 2 «Форма акта сверки расчетов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  <w:b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.П. 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Формы документов формируются с учетом существующих нормативных требований и требований Л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7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56:00Z</dcterms:created>
  <dc:creator>Dogovor</dc:creator>
  <dc:description/>
  <cp:keywords/>
  <dc:language>en-US</dc:language>
  <cp:lastModifiedBy>Пантюхина Ирина Сергеевна</cp:lastModifiedBy>
  <cp:lastPrinted>2011-01-17T15:47:00Z</cp:lastPrinted>
  <dcterms:modified xsi:type="dcterms:W3CDTF">2022-03-21T12:54:00Z</dcterms:modified>
  <cp:revision>11</cp:revision>
  <dc:subject/>
  <dc:title>ПРИЛОЖЕНИЕ  №  3</dc:title>
</cp:coreProperties>
</file>